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1220490394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453237687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416265912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2050161792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